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AS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MAN GENETI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Stem cells 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on and main characteristic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Symmetric and asymmetric division of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lassification of stem cells based on potenc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Types of stem cells defined by their origi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Embryonic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solation of embryonic stem cells, blastocyst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orphological characteristic of embryonic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olecular characteristics of embryonic stem cells (surface and intracellular markers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pplication of ESCs in therap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Ethical and safety issues regarding ESC-based therap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nduced pluripotent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Derivation of induced pluripotent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haracteristics of induced pluripotent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Similarities and differences between iPSCs and ESC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pplication of induced pluripotent stem cells in regenerative medicin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hallenges of iPSCs technology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dult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Hematopoietic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senchymal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haracterisation of mesenchymal stem cell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ancer stem cell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36:00Z</dcterms:created>
  <dc:creator>Acer</dc:creator>
  <dc:description/>
  <cp:keywords/>
  <dc:language>en-US</dc:language>
  <cp:lastModifiedBy>Microsoft Office User</cp:lastModifiedBy>
  <dcterms:modified xsi:type="dcterms:W3CDTF">2024-02-13T09:44:00Z</dcterms:modified>
  <cp:revision>9</cp:revision>
  <dc:subject/>
  <dc:title/>
</cp:coreProperties>
</file>